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2.2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rPr/>
      </w:pPr>
      <w:r>
        <w:rPr>
          <w:rStyle w:val="LessonTitleChar"/>
        </w:rPr>
        <w:t xml:space="preserve">Linear Relations : First Word – Last Word  </w:t>
      </w:r>
    </w:p>
    <w:p>
      <w:pPr>
        <w:pStyle w:val="NormalWeb"/>
        <w:jc w:val="center"/>
        <w:rPr/>
      </w:pPr>
      <w:r>
        <w:rPr>
          <w:rStyle w:val="LessonTitleChar"/>
        </w:rPr>
        <w:t>Discussion Topics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ListParagraph"/>
        <w:ind w:left="0" w:hanging="0"/>
        <w:rPr/>
      </w:pPr>
      <w:r>
        <w:rPr>
          <w:sz w:val="28"/>
        </w:rPr>
        <w:t>Students (too often | too seldom | rarely) use manipulatives to model equations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Real life examples used in this unit should (always | only sometimes | half the time) model linear relations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All examples should start with (simple  - ie whole / integral | realistic – i.e. large / decimal / fractional) numbers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Linear patterns should always be used to model equations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We spend  (too much | too little) time doing questions of the form: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Express the equation of a line in the form y = mx + b, given the form Ax + By + C = 0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Students should master the solution of an equation with the variable on the left side only before solving equations with variables on both sides of the equals sign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Students should (always | initially | rarely) solve the intersection of two lines by graphing.</w:t>
        <w:br/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br/>
        <w:t>It is important that all graphs are labeled with x and y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All graphs should have units and numbers labeled on the axes.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Students need lots of practice in solving an equation by balancing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Tekton Pro BoldOb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;Tekton Pro BoldObl" w:hAnsi="Cambria;Tekton Pro BoldObl" w:eastAsia="Cambria;Tekton Pro BoldObl" w:cs="Cambria;Tekton Pro BoldObl"/>
      <w:lang w:bidi="ar-SA"/>
    </w:rPr>
  </w:style>
  <w:style w:type="paragraph" w:styleId="NormalWeb">
    <w:name w:val="Normal (Web)"/>
    <w:basedOn w:val="Normal"/>
    <w:qFormat/>
    <w:pPr/>
    <w:rPr>
      <w:lang w:val="en-C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5:02:00Z</dcterms:created>
  <dc:creator/>
  <dc:description/>
  <dc:language>en-US</dc:language>
  <cp:lastModifiedBy/>
  <cp:lastPrinted>2009-07-16T11:04:00Z</cp:lastPrinted>
  <dcterms:modified xsi:type="dcterms:W3CDTF">2009-07-16T19:21:00Z</dcterms:modified>
  <cp:revision>1</cp:revision>
  <dc:subject/>
  <dc:title>BLM LR 2</dc:title>
</cp:coreProperties>
</file>